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兽药经营许可证换发（设区的市级权限）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2031400202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兽药经营许可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1400Y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非兽用生物制品经营许可（设区的市级权限）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140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兽药经营许可证换发（设区的市级权限）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(00012031400202)</w:t>
      </w:r>
    </w:p>
    <w:p>
      <w:pPr>
        <w:pStyle w:val="Normal"/>
        <w:spacing w:lineRule="auto" w:line="36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第二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二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二十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二十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经营质量管理规范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修订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五十六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五十七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五十九条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农业农村部门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市级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highlight w:val="yellow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许可证核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件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经营兽药的企业，应当具备下列条件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经营的兽药相适应的兽药技术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经营的兽药相适应的营业场所、设备、仓库设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经营的兽药相适应的质量管理机构或者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兽药经营质量管理规范规定的其他经营条件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企业应当符合兽药经营质量管理规范有关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二十二条经营兽药的企业，应当具备下列条件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经营的兽药相适应的兽药技术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经营的兽药相适应的营业场所、设备、仓库设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经营的兽药相适应的质量管理机构或者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兽药经营质量管理规范规定的其他经营条件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二十五条兽药经营企业，应当遵守国务院兽医行政管理部门制定的兽药经营质量管理规范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经营质量管理规范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修订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企业法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非法人企业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非兽用生物制品经营许可核发（设区的市级权限）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许可证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优化审批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具体改革举措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贯彻国务院“放管服”改革精神，优化审批程序，减化审批材料，缩减审批时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日常监管， 检查是否存在无证经营，或者有兽药经营许可证但经营假、劣兽药行为；检查是否存在超出《兽药经营许可证》载明的经营范围开展经营行为，是否按照要求建立真实、完整的贮存、销售记录并按要求实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强化监督检查，检查兽药经营企业是否按照规定实施兽药经营质量管理规范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强化社会监督，依法及时处理投诉举报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按照《兽药管理条例》《兽药经营质量管理规范》等法规要求，对兽药经营企业进行监管，严厉查处违法违规行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兽药经营许可证延续申请书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S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公告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经营情况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第四章 兽药经营 第二十二条　经营兽药的企业，应当具备下列条件：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经营的兽药相适应的兽药技术人员；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经营的兽药相适应的营业场所、设备、仓库设施；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经营的兽药相适应的质量管理机构或者人员；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兽药经营质量管理规范规定的其他经营条件。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符合前款规定条件的，申请人方可向市、县人民政府兽医行政管理部门提出申请，并附具符合前款规定条件的证明材料；经营兽用生物制品的，应当向省、自治区、直辖市人民政府兽医行政管理部门提出申请，并附具符合前款规定条件的证明材料。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以上地方人民政府兽医行政管理部门，应当自收到申请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完成审查。审查合格的，发给兽药经营许可证；不合格的，应当书面通知申请人。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第四章 兽药经营  第二十三条　兽药经营许可证应当载明经营范围、经营地点、有效期和法定代表人姓名、住址等事项。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许可证有效期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。有效期届满，需要继续经营兽药的，应当在许可证有效期届满前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到发证机关申请换发兽药经营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中介服务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查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作出许可决定、颁发许可证件：符合要求的，作出审批决定，颁发《兽药经营许可证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第二十二条经营兽药的企业，应当具备下列条件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经营的兽药相适应的兽药技术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经营的兽药相适应的营业场所、设备、仓库设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经营的兽药相适应的质量管理机构或者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兽药经营质量管理规范规定的其他经营条件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符合前款规定条件的，申请人方可向市、县人民政府兽医行政管理部门提出申请，并附具符合前款规定条件的证明材料；经营兽用生物制品的，应当向省、自治区、直辖市人民政府兽医行政管理部门提出申请，并附具符合前款规定条件的证明材料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以上地方人民政府兽医行政管理部门，应当自收到申请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完成审查。审查合格的，发给兽药经营许可证；不合格的，应当书面通知申请人。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/>
          <w:b/>
          <w:bCs/>
          <w:strike w:val="false"/>
          <w:dstrike w:val="false"/>
          <w:color w:val="000000"/>
          <w:sz w:val="28"/>
          <w:szCs w:val="28"/>
          <w:lang w:val="en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部分情况下开展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和审批时限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当场办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第二十二条经营兽药的企业，应当具备下列条件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经营的兽药相适应的兽药技术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经营的兽药相适应的营业场所、设备、仓库设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经营的兽药相适应的质量管理机构或者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兽药经营质量管理规范规定的其他经营条件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符合前款规定条件的，申请人方可向市、县人民政府兽医行政管理部门提出申请，并附具符合前款规定条件的证明材料；经营兽用生物制品的，应当向省、自治区、直辖市人民政府兽医行政管理部门提出申请，并附具符合前款规定条件的证明材料。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以上地方人民政府兽医行政管理部门，应当自收到申请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完成审查。审查合格的，发给兽药经营许可证；不合格的，应当书面通知申请人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收费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许可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第二十三条兽药经营许可证应当载明经营范围、经营地点、有效期和法定代表人姓名、住址等事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许可证有效期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。有效期届满，需要继续经营兽药的，应当在许可证有效期届满前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到发证机关申请换发兽药经营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企业变更经营范围、经营地点的，应当依照本条例第二十二条的规定申请换发兽药经营许可证；变更企业名称、法定代表人的，应当在办理工商变更登记手续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，到发证机关申请换发兽药经营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许可证有效期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。有效期届满，需要继续经营兽药的，应当在许可证有效期届满前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到发证机关申请换发兽药经营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行政区域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第二十二条经营兽药的企业，应当具备下列条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经营的兽药相适应的兽药技术人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经营的兽药相适应的营业场所、设备、仓库设施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经营的兽药相适应的质量管理机构或者人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兽药经营质量管理规范规定的其他经营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符合前款规定条件的，申请人方可向市、县人民政府兽医行政管理部门提出申请，并附具符合前款规定条件的证明材料；经营兽用生物制品的，应当向省、自治区、直辖市人民政府兽医行政管理部门提出申请，并附具符合前款规定条件的证明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以上农业农村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ind w:firstLine="560"/>
        <w:rPr>
          <w:rFonts w:eastAsia="宋体;方正书宋_GBK"/>
          <w:color w:val="000000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;Nimbus Roman No9 L" w:ascii="Times New Roman;Nimbus Roman No9 L" w:hAnsi="Times New Roman;Nimbus Roman No9 L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08:39:00Z</dcterms:created>
  <dc:creator>49152</dc:creator>
  <dc:description/>
  <dc:language>en-US</dc:language>
  <cp:lastModifiedBy>kylin</cp:lastModifiedBy>
  <cp:lastPrinted>2022-06-18T22:53:00Z</cp:lastPrinted>
  <dcterms:modified xsi:type="dcterms:W3CDTF">2023-08-15T17:56:01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